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06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50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decimal" w:pos="5220" w:leader="none"/>
        </w:tabs>
        <w:rPr>
          <w:sz w:val="28"/>
          <w:szCs w:val="28"/>
        </w:rPr>
      </w:pPr>
      <w:r>
        <w:rPr>
          <w:sz w:val="28"/>
          <w:szCs w:val="28"/>
        </w:rPr>
        <w:t>О присуждении единовременных выплат</w:t>
      </w:r>
    </w:p>
    <w:p>
      <w:pPr>
        <w:pStyle w:val="Normal"/>
        <w:tabs>
          <w:tab w:val="clear" w:pos="284"/>
          <w:tab w:val="decimal" w:pos="5220" w:leader="none"/>
          <w:tab w:val="decimal" w:pos="55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tabs>
          <w:tab w:val="clear" w:pos="284"/>
          <w:tab w:val="decimal" w:pos="5220" w:leader="none"/>
          <w:tab w:val="decimal" w:pos="5502" w:leader="none"/>
        </w:tabs>
        <w:rPr/>
      </w:pPr>
      <w:r>
        <w:rPr>
          <w:sz w:val="28"/>
          <w:szCs w:val="28"/>
        </w:rPr>
        <w:t>одаренным детям, детским и юношеским,</w:t>
      </w:r>
    </w:p>
    <w:p>
      <w:pPr>
        <w:pStyle w:val="Normal"/>
        <w:tabs>
          <w:tab w:val="clear" w:pos="284"/>
          <w:tab w:val="decimal" w:pos="5220" w:leader="none"/>
          <w:tab w:val="decimal" w:pos="5502" w:leader="none"/>
        </w:tabs>
        <w:rPr>
          <w:sz w:val="28"/>
          <w:szCs w:val="28"/>
        </w:rPr>
      </w:pPr>
      <w:r>
        <w:rPr>
          <w:sz w:val="28"/>
          <w:szCs w:val="28"/>
        </w:rPr>
        <w:t>творческим, спортивным коллективам,</w:t>
      </w:r>
    </w:p>
    <w:p>
      <w:pPr>
        <w:pStyle w:val="Normal"/>
        <w:tabs>
          <w:tab w:val="clear" w:pos="284"/>
          <w:tab w:val="decimal" w:pos="5220" w:leader="none"/>
          <w:tab w:val="decimal" w:pos="5502" w:leader="none"/>
        </w:tabs>
        <w:rPr>
          <w:sz w:val="28"/>
          <w:szCs w:val="28"/>
        </w:rPr>
      </w:pPr>
      <w:r>
        <w:rPr>
          <w:sz w:val="28"/>
          <w:szCs w:val="28"/>
        </w:rPr>
        <w:t>общественным объединениям и поощрении</w:t>
      </w:r>
    </w:p>
    <w:p>
      <w:pPr>
        <w:pStyle w:val="Normal"/>
        <w:tabs>
          <w:tab w:val="clear" w:pos="284"/>
          <w:tab w:val="decimal" w:pos="5220" w:leader="none"/>
          <w:tab w:val="decimal" w:pos="5502" w:leader="none"/>
        </w:tabs>
        <w:rPr/>
      </w:pPr>
      <w:r>
        <w:rPr>
          <w:sz w:val="28"/>
          <w:szCs w:val="28"/>
        </w:rPr>
        <w:t>их наста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Управления образования администрации Еткульского муниципального района от 03.06.2021г. № 359, в соответствии с Положением о единовременных выплатах Еткульского муниципального района одаренным детям,  детским и юношеским творческим, спортивным коллективам, общественным объединениям, поощрении их наставников, утвержденным решением Собрания депутатов Еткульского муниципального района от 28.04.2021 г. № 11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единовременную выплату за достижение высоких результатов на мероприятиях, проводимых на уровне Челябинской области в 2021 году, в размере 2500 (Две тысячи пятьсот)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йц Ксении, обучающейся в МБУ ДО «Еткульский районный Дом детского творчества», занявшей первое место в областном турнире по русским шашкам среди малых городов сельских районов Челябинской области, посвящённом 60-летию Полета человека в космос в номинации девочки 2012-2013 г. р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робьевой Елизавете, обучающейся в МБУ ДО «Еткульский районный Дом детского творчества», занявшей первое место в областном турнире по русским шашкам среди малых городов сельских районов Челябинской области, посвящённом 60-летию Полета человека в космос в номинации девушки 2008-2009 г. 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лосовой Екатерине, обучающейся в МБУ ДО «Еткульский районный Дом детского творчества», занявшей первое место в областном турнире по русским шашкам среди малых городов сельских районов Челябинской области, посвящённом 60-летию Полета человека в космос среди женщ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йко Дмитрию, обучающемуся в МБОУ «Детско-юношеская спортивная школа», занявшему первое место в Спартакиаде учащихся сельских районов Челябинской области по легкой атлетике на дистанции 1500 ме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рпушиной Евгении, обучающейся в МБУ ДО «Еткульский районный Дом детского творчества», занявшей первое место в областном турнире по русским шашкам среди малых городов сельских районов Челябинской области, посвящённом 60-летию Полета человека в космос в номинации девушки 2003-2007 г. р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стенко Мирону, обучающемуся в МБУ ДО «Еткульский районный Дом детского творчества», занявшему первое место в областном турнире по русским шашкам среди малых городов сельских районов Челябинской области, посвящённом 60-летию Полета человека в космос в номинации младшая груп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удрявцеву Ивану, обучающемуся в МБУ ДО «Еткульский районный Дом детского творчества», занявшему первое место в областном турнире по русским шашкам среди малых городов сельских районов Челябинской области, посвящённом 60-летию Полета человека в космос в номинации юноши 2008-2009   г. р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ивкиной Василисе, обучающейся в МБУ ДО «Еткульский районный Дом детского творчества», занявшей первое место в областном турнире по русским шашкам среди малых городов сельских районов Челябинской области, посвящённом 60-летию Полета человека в космос в номинации девушки 2010-2011 г. 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вкину Глебу, обучающемуся в МБУ ДО «Еткульский районный Дом детского творчества», занявшему первое место в областном турнире по русским шашкам среди малых городов сельских районов Челябинской области, посвящённом 60-летию Полета человека в косм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единовременную выплату за достижение высоких результатов на мероприятиях, проводимых на уровне Челябинской области в 2021 году, в размере 2000 (Две тысячи)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йко Дмитрию, обучающемуся в МБОУ «Детско-юношеская спортивная школа», занявшему второе место в Спартакиаде учащихся сельских районов Челябинской области по легкой атлетике на дистанции 3000 ме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стенко Даниилу, обучающемуся в МБУ ДО «Еткульский районный Дом детского творчества», занявшему второе место в областном турнире по русским шашкам среди малых городов сельских районов Челябинской области, посвящённом 60-летию Полета человека в космос в номинации юноши 2008-2009    г. р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хамадеевой Элине, обучающейся в МБУ ДО «Еткульский районный Дом детского творчества», занявшей второе место в областном турнире по русским шашкам среди малых городов сельских районов Челябинской области, посвящённом 60-летию Полета человека в космос в номинации девушки 2010-2011 г. р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евостьяновой Дарье, обучающейся в МБУ ДО «Еткульский районный Дом детского творчества», занявшей второе место в областном турнире по русским шашкам среди малых городов сельских районов Челябинской области, посвящённом 60-летию Полета человека в космос в номинации девушки 2003-2007 г. 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каченко Дмитрию, обучающемуся в МБУ ДО «Еткульский районный Дом детского творчества», занявшему второе место в областном турнире по русским шашкам среди малых городов сельских районов Челябинской области, посвящённом 60-летию Полета человека в космос в номинации юноши 2010-2011   г.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единовременную выплату за достижение высоких результатов на мероприятиях,  проводимых на уровне Челябинской области в 2021 году, в размере 1500 (Одна тысяча пятьсот) рублей Ухалову Антону, обучающемуся в МБУ ДО «Еткульский районный Дом детского творчества», занявшему третье место в областном турнире по русским шашкам среди малых городов сельских районов Челябинской области, посвящённом 60-летию Полета человека в космос в номинации юноши 2003-2007 г. 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значить единовременную выплату за достижение высоких результатов на мероприятиях, проводимых на уровне Челябинской области в 2021 году, в размере 4000 (Четыре тысячи) рубл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цовому хореографическому коллективу «Геликон» в составе Воробьевой Екатерины и Ткаченко Анастасии, обучающихся в МБУ ДО «Еткульский районный Дом детского творчества, занявшему второе место в областном фестивале-конкурсе на современное прочтение народной культуры «Этно-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анде Еткульского района в составе Пестряковой Есении, Байц Алины, Бобиной Анастасии, Маннановой Софьи, Абрамовских Александры, Куреговой Анны, Шуховцевой Анны, Мельник Татьяны, обучающихся в МБОУ «Детско-юношеская спортивная школа», занявшей второе место в соревнованиях по баскетболу спартакиада учащихся сельских рай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значить единовременное поощрение в размере 1500 (Одна тысяча пятьсот) рублей после исчисления из них налогов в соответствии с действующим законодатель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тянкину Андрею Викторовичу, наставнику Знайко Дмитр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тельниковой Наталье Александровне, наставнику образцового хореографического коллектива «Гелик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вкину Антону Васильевичу, наставнику Байц Ксении, Воробьевой Елизаветы, Голосовой Екатерины, Карпушиной Евгении, Костенко Даниила, Костенко Мирона, Кудрявцева Ивана, Мухамадеевой Элины, Пивкиной Василисы, Пивкина Глеба, Севостьяновой Дарьи, Ткаченко Дмитрия, Ухалова Ант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менюта Ольге Александровне, наставнику Пестряковой Есении, Байц Алины, Бобиной Анастасии, Маннановой Софьи, Абрамовских Александры, Куреговой Анны, Шуховцевой Анны, Мельник Татьяны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постоянную комиссию по отраслям производства, жилищно-коммунальному хозяйству и социальной политике (председатель Быхун А. В.)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Еткульского муниципального района                                                      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09:00Z</dcterms:created>
  <dc:creator>User</dc:creator>
  <dc:description/>
  <cp:keywords/>
  <dc:language>en-US</dc:language>
  <cp:lastModifiedBy>Ирина Павлушова</cp:lastModifiedBy>
  <cp:lastPrinted>2021-07-01T15:08:00Z</cp:lastPrinted>
  <dcterms:modified xsi:type="dcterms:W3CDTF">2021-07-01T10:31:00Z</dcterms:modified>
  <cp:revision>4</cp:revision>
  <dc:subject/>
  <dc:title> </dc:title>
</cp:coreProperties>
</file>