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3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544" w:leader="none"/>
          <w:tab w:val="left" w:pos="3686" w:leader="none"/>
        </w:tabs>
        <w:ind w:right="5102" w:hanging="0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брания депутатов Еткульского муниципального района от 29.12.2020 г. № 71 «Об утверждении Положения о муниципальном земельном контроле в границах Еткульского муниципального района»</w:t>
      </w:r>
    </w:p>
    <w:p>
      <w:pPr>
        <w:pStyle w:val="Normal"/>
        <w:tabs>
          <w:tab w:val="clear" w:pos="284"/>
          <w:tab w:val="left" w:pos="3544" w:leader="none"/>
          <w:tab w:val="left" w:pos="3686" w:leader="none"/>
        </w:tabs>
        <w:ind w:right="5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в обращение администрации Еткульского муниципального района о признании утратившим силу решения Собрания депутатов Еткульского муниципального района от 29.12.2020 г. № 71 «Об утверждении Положения о муниципальном земельном контроле в границах Еткульского муниципального района», в соответствии с Законом Челябинской области от 13.04.2015 г. № 154-ЗО «О земельных отношен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депутатов Еткульского муниципального района от 29.12.2020 г. № 71 «Об утверждении Положения о муниципальном земельном контроле в границах Еткульского муниципального района».</w:t>
      </w:r>
    </w:p>
    <w:p>
      <w:pPr>
        <w:pStyle w:val="Normal"/>
        <w:tabs>
          <w:tab w:val="clear" w:pos="284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.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59:00Z</dcterms:created>
  <dc:creator>User</dc:creator>
  <dc:description/>
  <cp:keywords/>
  <dc:language>en-US</dc:language>
  <cp:lastModifiedBy>Ирина Павлушова</cp:lastModifiedBy>
  <cp:lastPrinted>2019-11-11T10:27:00Z</cp:lastPrinted>
  <dcterms:modified xsi:type="dcterms:W3CDTF">2021-07-01T07:02:00Z</dcterms:modified>
  <cp:revision>4</cp:revision>
  <dc:subject/>
  <dc:title> </dc:title>
</cp:coreProperties>
</file>